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и объекта капитального строительства по адресу: Ставропольский край, г. Ставрополь, потребительский кооператив по эксплуатации гаражей «Форпост», № 2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2. Зона регулирования жилой застройки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22310:101 и объекта капитального строительства по адресу: Ставропольский край, г. Ставрополь, потребительский кооператив по эксплуатации гаражей «Форпост», № 23 – «под склад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3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30:00Z</dcterms:modified>
  <cp:revision>3</cp:revision>
  <dc:subject/>
  <dc:title>Приложение 3</dc:title>
</cp:coreProperties>
</file>